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rFonts w:ascii="Arial" w:hAnsi="Arial" w:cs="Arial"/>
          <w:u w:val="single"/>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187686701"/>
            <w:bookmarkStart w:id="221" w:name="__Fieldmark__3_187686701"/>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187686701"/>
            <w:bookmarkStart w:id="223" w:name="__Fieldmark__4_187686701"/>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187686701"/>
            <w:bookmarkStart w:id="225" w:name="__Fieldmark__5_187686701"/>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187686701"/>
            <w:bookmarkStart w:id="227" w:name="__Fieldmark__6_187686701"/>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187686701"/>
            <w:bookmarkStart w:id="229" w:name="__Fieldmark__7_187686701"/>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187686701"/>
            <w:bookmarkStart w:id="231" w:name="__Fieldmark__8_187686701"/>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187686701"/>
            <w:bookmarkStart w:id="233" w:name="__Fieldmark__9_187686701"/>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6:00Z</dcterms:modified>
  <cp:revision>118</cp:revision>
  <dc:subject/>
  <dc:title>S M L O U V A  O  D Í L O</dc:title>
</cp:coreProperties>
</file>